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D NTE Regional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3E6907"/>
          <w:sz w:val="24"/>
          <w:szCs w:val="24"/>
          <w:shd w:fill="FFFFFF" w:val="clear"/>
        </w:rPr>
      </w:pPr>
      <w:r>
        <w:rPr>
          <w:rFonts w:cs="Arial" w:ascii="Arial" w:hAnsi="Arial"/>
          <w:color w:val="3E6907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3E6907"/>
          <w:sz w:val="24"/>
          <w:szCs w:val="24"/>
          <w:shd w:fill="FFFFFF" w:val="clear"/>
        </w:rPr>
      </w:pPr>
      <w:r>
        <w:rPr>
          <w:rFonts w:cs="Arial" w:ascii="Arial" w:hAnsi="Arial"/>
          <w:color w:val="3E6907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3E6907"/>
          <w:sz w:val="24"/>
          <w:szCs w:val="24"/>
          <w:shd w:fill="FFFFFF" w:val="clear"/>
        </w:rPr>
      </w:pPr>
      <w:r>
        <w:rPr>
          <w:rFonts w:cs="Arial" w:ascii="Arial" w:hAnsi="Arial"/>
          <w:color w:val="3E6907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3E6907"/>
          <w:sz w:val="24"/>
          <w:szCs w:val="24"/>
          <w:shd w:fill="FFFFFF" w:val="clear"/>
        </w:rPr>
      </w:pPr>
      <w:r>
        <w:rPr>
          <w:rFonts w:cs="Arial" w:ascii="Arial" w:hAnsi="Arial"/>
          <w:color w:val="3E6907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3E6907"/>
          <w:sz w:val="24"/>
          <w:szCs w:val="24"/>
          <w:shd w:fill="FFFFFF" w:val="clear"/>
        </w:rPr>
      </w:pPr>
      <w:r>
        <w:rPr>
          <w:rFonts w:cs="Arial" w:ascii="Arial" w:hAnsi="Arial"/>
          <w:color w:val="3E6907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TEMA 23</w:t>
      </w:r>
    </w:p>
    <w:p>
      <w:pPr>
        <w:pStyle w:val="Normal"/>
        <w:jc w:val="center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Grupo 3</w:t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096" w:hanging="0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Andreia Ribeiro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, Graziela, Marcos Valter e Nayane </w:t>
      </w:r>
    </w:p>
    <w:p>
      <w:pPr>
        <w:pStyle w:val="Normal"/>
        <w:ind w:left="5664" w:hanging="0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ERENOS –  MS</w:t>
      </w:r>
    </w:p>
    <w:p>
      <w:pPr>
        <w:pStyle w:val="Normal"/>
        <w:jc w:val="center"/>
        <w:rPr/>
      </w:pPr>
      <w:r>
        <w:rPr/>
        <w:t>2015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>Metodologia para quem quer APRENDER (Pedro Demo)</w:t>
      </w:r>
    </w:p>
    <w:p>
      <w:pPr>
        <w:pStyle w:val="Normal"/>
        <w:spacing w:lineRule="auto" w:line="360"/>
        <w:ind w:firstLine="708"/>
        <w:jc w:val="both"/>
        <w:rPr>
          <w:rStyle w:val="StrongEmphasis"/>
          <w:rFonts w:ascii="Arial" w:hAnsi="Arial" w:cs="Arial"/>
          <w:b w:val="false"/>
          <w:b w:val="false"/>
          <w:iCs/>
          <w:color w:val="000000"/>
          <w:sz w:val="24"/>
          <w:szCs w:val="24"/>
          <w:shd w:fill="FFFFFF" w:val="clear"/>
        </w:rPr>
      </w:pPr>
      <w:r>
        <w:rPr>
          <w:rStyle w:val="StrongEmphasis"/>
          <w:rFonts w:cs="Arial" w:ascii="Arial" w:hAnsi="Arial"/>
          <w:b w:val="false"/>
          <w:iCs/>
          <w:color w:val="000000"/>
          <w:sz w:val="24"/>
          <w:szCs w:val="24"/>
          <w:shd w:fill="FFFFFF" w:val="clear"/>
        </w:rPr>
        <w:t>O texto de Pedro Demo retrata inicialmente aspectos de saber pensar e saber aprender(p.53).</w:t>
      </w:r>
      <w:r>
        <w:rPr>
          <w:rFonts w:cs="Arial" w:ascii="Arial" w:hAnsi="Arial"/>
          <w:b/>
          <w:color w:val="000000"/>
          <w:sz w:val="24"/>
          <w:szCs w:val="24"/>
        </w:rPr>
        <w:br/>
      </w:r>
      <w:r>
        <w:rPr>
          <w:rStyle w:val="StrongEmphasis"/>
          <w:rFonts w:cs="Arial" w:ascii="Arial" w:hAnsi="Arial"/>
          <w:b w:val="false"/>
          <w:iCs/>
          <w:color w:val="000000"/>
          <w:sz w:val="24"/>
          <w:szCs w:val="24"/>
          <w:shd w:fill="FFFFFF" w:val="clear"/>
        </w:rPr>
        <w:t>Segundo o autor :</w:t>
      </w:r>
    </w:p>
    <w:p>
      <w:pPr>
        <w:pStyle w:val="Normal"/>
        <w:spacing w:lineRule="auto" w:line="360"/>
        <w:ind w:left="2694" w:hanging="0"/>
        <w:jc w:val="both"/>
        <w:rPr/>
      </w:pPr>
      <w:r>
        <w:rPr>
          <w:rStyle w:val="Emphasis"/>
          <w:rFonts w:cs="Arial" w:ascii="Arial" w:hAnsi="Arial"/>
          <w:color w:val="000000"/>
          <w:sz w:val="20"/>
          <w:szCs w:val="20"/>
          <w:u w:val="single"/>
          <w:shd w:fill="FFFFFF" w:val="clear"/>
        </w:rPr>
        <w:t>S</w:t>
      </w:r>
      <w:r>
        <w:rPr>
          <w:rStyle w:val="Emphasis"/>
          <w:rFonts w:cs="Arial" w:ascii="Arial" w:hAnsi="Arial"/>
          <w:color w:val="000000"/>
          <w:sz w:val="20"/>
          <w:szCs w:val="20"/>
          <w:shd w:fill="FFFFFF" w:val="clear"/>
        </w:rPr>
        <w:t>aber aprender: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Aprender significa intervir e adaptar-se a sociedade. "Saber aprender é fazer-se oportunidade". A mente humana reconstrói as informações no ato de aprender o que estamos vendo. O conhecimento passou a ser visto hoje como emergência. No aprendizado não podemos apenas seguir ordens, temos que questionar. Saber  Aprender é, no entanto, marcar presença e saber conviver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Facilmente confundimos contraditório com contrário. Contraditório indica realidade incompatíveis, cuja convivência é impossível, já contrário indica o modo natural de convivência das coisas e seres. Ele ainda cita: Quem sabe pensar nem sempre aprecia que outros saibam pensar. [...] Não é coerente questionar e não permitir que os questionados questionem o questionador, assim como não é coerente que avaliador impeça de ser avaliado, ou que o inovador não se inove a sim mesmo. Com essa fala, percebe-se que devemos sempre estar atualizados e ter a certeza do que estamos transmitindo, seja durante aula, oficinas que capacitamos professores e outros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Durante o estudo do texto, notamos que o autor destaca as dificuldades dos docentes e discentes em elaborar e pesquisar, ou seja, de usar e desenvolver suas criatividades. O docente deve saber escutar, saber negociar, inovar-se sempre e ser aberto ao diálogo. Assim, o resultado pode trazer mais benefício para os alunos e para si próprio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Toda pesquisa vem fundamentada em uma regra básica de comunicação investigativa, onde o indivíduo através de questionamentos, busca formular pré supostos válidos ou refutá-los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Quando uma pesquisa é indicada ao docente ou discente, os mesmos, não deverão copiar tudo que encontrou e concordar com os pensamentos prontos, devem possuir capacidade de análise e avaliação, formando através de seus vários saberes o seu próprio ponto de vist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Primeira etapa citado por Pedro Demo; O Questionamento de ideias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180840" cy="1132840"/>
            <wp:effectExtent l="0" t="0" r="0" b="0"/>
            <wp:docPr id="1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4"/>
          <w:szCs w:val="24"/>
        </w:rPr>
        <w:br/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         Depois dos questionamentos e sua releitura, a pessoa através de suas anotações e pesquis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43075" cy="752475"/>
            <wp:effectExtent l="0" t="0" r="0" b="0"/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4"/>
          <w:szCs w:val="24"/>
        </w:rPr>
        <w:br/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         Deverá começar a reconstrução do pensamento ou releitura transformando seus questionamentos em ideias ou afirmações validas e sujeitas a críticas e novos pré supostos colaborativos e reelaborando; seguindo este conceito do autor Pedro Demo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38015" cy="1275715"/>
            <wp:effectExtent l="0" t="0" r="0" b="0"/>
            <wp:docPr id="3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4"/>
          <w:szCs w:val="24"/>
        </w:rPr>
        <w:br/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          No final destas etapas o autor da pesquisa terá uma teoria válida, sujeita a outras releituras e elaborando uma idei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Podendo afirmar que a construção de um pensar construtivo depende somente do estudo, questionamento e reconstrução de um contexto; levando a elaboração de uma tese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Na escola a pesquisa em grande parte ainda não está dentro das regras básicas de reconstrução. Todos os alunos e muitos professores são adeptos do ctrl+c, ctrl+v e sem mudar nada da construção original. Mas isto vem de muitos anos de educação- cópia quadro caderno e muitos pediam cópia do livro que já estava impresso; e que era seu; para o caderno, formando alunos copistas;</w:t>
      </w:r>
      <w:r>
        <w:rPr>
          <w:rFonts w:cs="Arial" w:ascii="Arial" w:hAnsi="Arial"/>
          <w:color w:val="000000"/>
          <w:sz w:val="24"/>
          <w:szCs w:val="24"/>
        </w:rPr>
        <w:t xml:space="preserve"> temos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muitos professores que até hoje pedem trabalho e os alunos fazem cópias idênticas sem pelo menos limpar a formatação e retirar os hiperlink. Muitos professores fecham os olhos para as cópias, e dão notas a estes alunos que acabam ficando engessados e não aprendem a questionar, pesquisar e reconstruir uma idei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Deve-se propor ações imediatas para implantar ou implementar a prática da pesquisa como princípio educativo e formativo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shd w:fill="FFFFFF" w:val="clear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Pensando na realidade escolar estamos caminhando para alcançar o questionamento reconstrutivo de forma a desenvolver a autoria tanto de professores como de alunos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shd w:fill="FFFFFF" w:val="clear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Como sugestão a prática da pesquisa como princípio educativo, acreditamos na orientação, na leitura com foco na reconstrução de forma a atingir a autoria em seu sentido plen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Exemplo: quando se parte do pré suposto pesquisar, a ação que o docente deve implementar em sua aula de pesquisa deve partir de três direções mínimas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A pesquisa avaliativa deve ter seu tema entregue no início de cada bimestre e deverá ser feita em grupos de discussões, sua entrega deverá ter data rígida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O professor deve deixar um tempo para instruir os grupos através de perguntas, analisando as ideias e conduzindo-o a reconstrução a partir da opinião do grupo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Para entrega da pesquisa, deverá ser apresentado um seminário do tema; e o professor após o termino de todas as etapas deverá dar a devolutiva aos alunos. Aplicável para qualquer disciplina.</w:t>
      </w:r>
    </w:p>
    <w:p>
      <w:pPr>
        <w:pStyle w:val="Normal"/>
        <w:spacing w:lineRule="auto" w:line="360" w:before="0" w:after="160"/>
        <w:jc w:val="both"/>
        <w:rPr>
          <w:rFonts w:ascii="Arial" w:hAnsi="Arial" w:eastAsia="Arial" w:cs="Arial"/>
          <w:color w:val="000000"/>
          <w:sz w:val="24"/>
          <w:szCs w:val="24"/>
          <w:shd w:fill="FFFFFF" w:val="clear"/>
        </w:rPr>
      </w:pPr>
      <w:r>
        <w:rPr>
          <w:rFonts w:eastAsia="Arial" w:cs="Arial" w:ascii="Arial" w:hAnsi="Arial"/>
          <w:color w:val="000000"/>
          <w:sz w:val="24"/>
          <w:szCs w:val="24"/>
          <w:shd w:fill="FFFFFF" w:val="clear"/>
        </w:rPr>
        <w:t xml:space="preserve"> </w:t>
      </w:r>
    </w:p>
    <w:sectPr>
      <w:type w:val="nextPage"/>
      <w:pgSz w:w="11906" w:h="16838"/>
      <w:pgMar w:left="1276" w:right="1133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4:32:00Z</dcterms:created>
  <dc:creator>Marcos Valter Seiboth</dc:creator>
  <dc:description/>
  <cp:keywords/>
  <dc:language>en-US</dc:language>
  <cp:lastModifiedBy>Marcos Valter Seiboth</cp:lastModifiedBy>
  <dcterms:modified xsi:type="dcterms:W3CDTF">2015-05-31T20:48:00Z</dcterms:modified>
  <cp:revision>5</cp:revision>
  <dc:subject/>
  <dc:title/>
</cp:coreProperties>
</file>